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/>
            </w:pPr>
            <w:r>
              <w:rPr>
                <w:sz w:val="28"/>
                <w:szCs w:val="28"/>
              </w:rPr>
              <w:t>от _______________ г. № _________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2 г. № 12-1533</w:t>
            </w:r>
          </w:p>
        </w:tc>
      </w:tr>
    </w:tbl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«Организация отдыха, оздоровления  и занятости детей в каникулярное время на территории муниципального образования Щекинский район 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на 2013 – 2015 годы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и занятости детей в каникулярное время на территории муниципального образования Щекинский район на 2013 – 2015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4.07.1998 г. №124–ФЗ </w:t>
              <w:br/>
              <w:t>(ред. От 17.12.2009 г.)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т.ст. 7.1.7.2 ФЗ «О занятости населения в РФ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 правительства Тульской области от 15.05.2012 г. №200 «Об организации отдыха, оздоровления и занятости детей в 2012-2013 годах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Тульской области от 31.10.2011 г.№ 90 «Об утверждении долгосрочной целевой программы «Содействие занятости населения Тульской области на 2012-2016 годы».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ТО «Управление социальной защиты населения по Щеки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культуре, молодежной политике и спорту администрации муниципального образования Щекинский райо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      <w:br/>
      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 и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ддиктивного пове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организованными формами отдыха более 70% от общего количества учащихся общеобразовательных учреждений Щекинского района, в том числе в летний период не менее 60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 – не менее 30 % от общего количества  детей, получивших оздоровление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от общего количества детей данной категор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–2015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3–2015 год составляет 83951,9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: областной бюджет 18231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11261,1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небюджетные источники 10640,0 тыс. руб.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 областной бюджет 6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4747,0 тыс. руб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064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 областной бюджет 60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стный бюджет 4432,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2000,0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70% детей в возрасте от 7 до 17 лет от общего количества детей данной возрастной группы, в том числе в летний период не менее 6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60% детей, находящихся в трудной жизненной ситуации, от общего количества детей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аддиктив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загородного оздоровительного учреждения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детей в настоящее время является одной из важнейши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летнего отдыха и оздоровления несовершеннолетних в 2012 году осуществлялась согласно Постановлению администрации Щекинского района  от 31 мая  2012г. № 5-600 «Об  организации отдыха, оздоровления, занятости детей  в 2012 году». Организационная и координационная деятельность осуществлялась межведомственной комиссией по организации отдыха, оздоровления, занятости детей на территории Щек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заболеваемость подростков в 2011 году (по сравнению с 2010 годом) увеличилась. Статистические данные свидетельствуют о неблагополучном состоянии здоровья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группы здоровья можно отметить, что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здоровья относятся 23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-54,2%,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группе – 20,1%, остальные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. Более 5 тыс. детей проживают на территориях, подвергшихся радиоактивному загрязнению в результате катастрофы на Чернобыльской АЭС, в том числе имеющих статус зоны с правом на от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оздоровительный период 2012 года различными формами отдыха и занятости было охвачено 5040 чел. Это 63,2% от общего числа детей 7-17лет. проживающих на территории Щекинского района, в том числе 30%  в загородных оздоровительных учреждениях.  Таким образом, значительное количество детей, имеющих показания к пребыванию в загородных учреждениях, оказывается не охваченным данным оздоровлением, что негативно сказывается на их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замены предлагается  отдых детей на базе лагерей с дневным пребыванием, палаточных лагерей, многодневных поход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В сложившейся ситуации организация отдыха, оздоровления детей  требует программно-целевого подхода и должна рассматриваться ка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целенаправленная деятельность, способная решать задачи по укреплению здоровья, развитию творческих способ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роприятия МДЦП </w:t>
      </w:r>
      <w:r>
        <w:rPr>
          <w:color w:val="000000"/>
          <w:sz w:val="28"/>
          <w:szCs w:val="28"/>
        </w:rPr>
        <w:t>«Организация отдыха, оздоровления, занятости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разработаны в соответствии со следующими нормативными правовыми ак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06.10.2003 г. №131–ФЗ (ред. От 23.11.2009 г.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Федеральный закон от 24.07.1998 г. №124–ФЗ </w:t>
        <w:br/>
        <w:t>(ред. От 17.12.2009 г.) «Об основных гарантиях прав ребенка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.ст. 7.1.7.2 ФЗ «О занятости населения в РФ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остановление правительства Тульской области от 15.05.2012 г. №200 «Об организации отдыха, оздоровления и занятости детей в 2012-2013 годах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Тульской области от 31.10.2011 г. № 90 «Об утверждении долгосрочной целевой программы «Содействие занятости населения Тульской области на 2012-2016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даёт возможность: </w:t>
        <w:tab/>
        <w:br/>
        <w:t>     - совершенствовать и развивать систему отдыха и оздоровления детей за счет повышения качества оздоровите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в первоочередном порядке отдых и оздоровление детей, находящихся в трудной жизненной ситуации;</w:t>
        <w:tab/>
        <w:br/>
        <w:t>     - развивать новые формы организации отдыха, оздоровления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  <w:tab/>
        <w:t xml:space="preserve">1.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<w:br/>
        <w:tab/>
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беспечение отдыха и оздоровления детей, находящихся в социально опасном положении и в трудной жизненной ситуации;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офилактика аддиктивного поведения</w:t>
      </w:r>
    </w:p>
    <w:p>
      <w:pPr>
        <w:pStyle w:val="Normal"/>
        <w:tabs>
          <w:tab w:val="clear" w:pos="708"/>
          <w:tab w:val="left" w:pos="43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евые показатели и индикатор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ованным отдыхом и оздоровлением  детей в возрасте от 7 до 17 л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етний пери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оказателя оздоровительного эффекта в санаторных оздоровительных лагер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в течение трех лет охвата организованными формами отдыха  более 70% от общего количества учащихся общеобразовательных учреждений Щекинского района, в том числе в летний период не менее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>мероприятиями оздоровительного отдыха в санаторных оздоровительных  лагерях и загородных оздоровительных лагерях  – не менее 30 %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более 60%  от общего количества детей данной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зультатами реализация Программы будут: </w:t>
        <w:br/>
        <w:t xml:space="preserve">        -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 </w:t>
        <w:tab/>
        <w:br/>
        <w:t xml:space="preserve">        - обеспечение организованным отдыхом и оздоровлением более 70% детей в возрасте от 7 до 17 лет от общего количества детей данной возрастной категории, в том числе в летний период  не менее 60%; </w:t>
        <w:br/>
      </w:r>
      <w:r>
        <w:rPr>
          <w:sz w:val="28"/>
          <w:szCs w:val="28"/>
        </w:rPr>
        <w:t xml:space="preserve">        -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доли детей, оказавшихся в трудной жизненной ситуации, получивших оздоровительные услуги от общего количества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табильности функционирования загородных оздоровительных учреждений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лгосрочного планирования использования бюджетных средств на конкурсной основе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«Организация отдыха, оздоровления детей в каникулярное время на территории муниципального образования Щекинсикй район на 2013 – 2015 годы»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, и текущее управление реализацией Программы осуществляет межведомственная комиссия по организации отдыха, оздоровления и занятости детей и подростков на территории Щекинского района, действующая на основании Положения и плана рабо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контролирует: </w:t>
        <w:br/>
        <w:tab/>
        <w:t xml:space="preserve">- вопросы создания условий для организации отдыха, оздоровления и занятости детей на территории Щекинского района; </w:t>
        <w:br/>
        <w:tab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ab/>
        <w:t>- взаимодействует с территориальным отделом комитета Тульской области по семейной демографической политике, опеке и попечительству в части организации отдыха, оздоровления и занятости детей, оставшихся без попечения</w:t>
        <w:tab/>
        <w:t>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взаимодействует с </w:t>
      </w:r>
      <w:r>
        <w:rPr>
          <w:sz w:val="28"/>
          <w:szCs w:val="28"/>
        </w:rPr>
        <w:t xml:space="preserve"> ГУ ТО «Управление социальной защиты населения по Щекинскому району»</w:t>
      </w:r>
      <w:r>
        <w:rPr>
          <w:color w:val="000000"/>
          <w:sz w:val="28"/>
          <w:szCs w:val="28"/>
        </w:rPr>
        <w:t xml:space="preserve"> в части организации отдыха, оздоровления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 за исполнением Программы осуществляют Глава администрации муниципального образования или орган, им уполномоченны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 Программы на 2013-2015 годы за счет средств бюджета Тульской области, бюджета муниципального образования и внебюджетных источников ежегодно уточня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небюджетные средства формируются за счет продажи путевок. </w:t>
        <w:br/>
        <w:t xml:space="preserve"> Средства из бюджета Тульской области на финансирование мероприятий по проведению оздоровительной кампании детей предоставляется в виде субсидий в порядке межбюджетных отношений.</w:t>
        <w:br/>
        <w:t xml:space="preserve">        Реализация программных мероприятий возлагается на ответственных исполнителей, котор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дминистрация муниципального образования Щеки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Детский оздоровительный лагерь им. О. Кошевого»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tab/>
        <w:br/>
      </w:r>
    </w:p>
    <w:p>
      <w:pPr>
        <w:pStyle w:val="1"/>
        <w:keepNext w:val="false"/>
        <w:widowControl/>
        <w:numPr>
          <w:ilvl w:val="0"/>
          <w:numId w:val="4"/>
        </w:numPr>
        <w:jc w:val="left"/>
        <w:rPr/>
      </w:pPr>
      <w:r>
        <w:rPr/>
        <w:t>Система программных мероприятий по реализации долгосрочной целевой программы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803"/>
        <w:gridCol w:w="1041"/>
        <w:gridCol w:w="900"/>
        <w:gridCol w:w="1548"/>
        <w:gridCol w:w="1170"/>
        <w:gridCol w:w="901"/>
        <w:gridCol w:w="1388"/>
        <w:gridCol w:w="1170"/>
        <w:gridCol w:w="872"/>
        <w:gridCol w:w="1390"/>
      </w:tblGrid>
      <w:tr>
        <w:trPr>
          <w:tblHeader w:val="true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программных мероприятий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0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(тыс.руб.)</w:t>
            </w:r>
          </w:p>
        </w:tc>
      </w:tr>
      <w:tr>
        <w:trPr>
          <w:tblHeader w:val="true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>
          <w:tblHeader w:val="true"/>
          <w:trHeight w:val="58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 «Организация отдыха и оздоровления детей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.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редоставление субсидий из бюджета Тульской области бюджету муниципального образования Щекинский район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Организация лагерей с дневным пребыванием на базе  учреждений образования, и других учреждений, уполномоченных органом местного самоуправления на проведение оздоровительной комп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Оплата стоимости набора продуктов питания для детей, организация многодневных походов, палаточных лагерей; 1.3.Приобретение путевок в загородные оздоровительные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Единовременная денежная компенсация оплаты частичной стоимости  путевки, самостоятельно приобретенной родителем в загородный оздоровительный лагер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Оплата проезда и сопровождения организованных групп детей к местам отдыха и обратно (в соответствии с обязательствами администрации Тульской област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рганизация лагерей с дневным пребыванием походов и других форм отдыха в летний период (оплата накладных расходов (услуг), связанных с приготовлением продуктов питания, расходов на проведение  акарицидной обработки территории, дератизационных работ и оборудование бытовой зоны в районе массового похода (турслета), оплата транспортных расходов, оплата медицинских осмотров работников лагерей с дневным пребыванием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Родительские средства на организацию оздоровлени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убсидии на предоставление муниципальных услуг по МБУ «Детский оздоровительный лагерь им. О.Кошевого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Расходы на содержание лагеря (родительские средства от продажи путевок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Субсидии на иные цели по МБУ «Детский оздоровительный лагерь им. О.Кошевого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еконструкция столовой, оконных блоков в основном здании, системы водоснабжения, канализации и отопления в основном здании, строительство спального корпуса на 30 мес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проектно-сметной  документации и реконструкция артезианских скважин, водозаборных сооружений, водопроводной и канализационной системы с устройством выгребных ям на территории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и реконструкция сетей внутреннего электроснабжения основного корпуса и наружного электроснабжения с оборудованием уличного 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Улучшение материально-технической баз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0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оительство 2-х  спальных корпусов по 30 мест с оборудованием            коммуникаций и укомплектованием необходимой мебелью жестким и мягким инвентарем; строительство спортивной площадки для летних видов спорта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на строительство бассе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Улучшение материально-технической базы лагер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и строительство (строительство крытого бассейна; строительство детской площад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 шт.);строительство спортивной площадки для летних видов спор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Улучшение материально-технической баз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Организация занятости несовершеннолетних гражда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Организация лагерей труда и отдыха  с привлечением средств ГУ ТО «Центр занятости населения города Щекино»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7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Организация индивидуального временного трудоустройства несовершеннолетних граждан с привлечением средств ГУ ТО «Центр занятости населения города Щек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образованию                                                                                           Т.Ф. Драгола</w:t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3:00Z</dcterms:created>
  <dc:creator>1</dc:creator>
  <dc:description/>
  <cp:keywords/>
  <dc:language>en-US</dc:language>
  <cp:lastModifiedBy>Раиса Банникова</cp:lastModifiedBy>
  <cp:lastPrinted>2013-08-26T15:27:00Z</cp:lastPrinted>
  <dcterms:modified xsi:type="dcterms:W3CDTF">2013-08-26T11:27:00Z</dcterms:modified>
  <cp:revision>39</cp:revision>
  <dc:subject/>
  <dc:title>             Проект</dc:title>
</cp:coreProperties>
</file>